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Giga Pocket -&gt; CLIE Conver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 über Giga Pocket -&gt; CLIE Conver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Start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Zu Autostart hinzufüg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Möchten Sie das Objekt wirklich lösche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Outp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ausgab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Output m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ausgabemodu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Qua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qualitä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/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/W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/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/W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 to Task Tr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Zurück zur Taskleist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 to Task Tr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Zurück zur Taskleist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Browse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urchsuchen..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Button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tton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:\My Documents\gMovie\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C:\Eigene Dateien\gMovie\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brech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bbrech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Cancel A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lle abbrech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Cancel A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lle abbrech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launch Giga Pocket -&gt; CLIE converter as Giga Pocket program is being used by some other us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iga Pocket -&gt; CLIE Converter kann nicht gestartet werden, da Giga Pocket von einem anderen Benutzer verwendet wird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't convert Playlis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Wiedergabeliste kann nicht konvertiert werd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't convert the broken Video Capsu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beschädigte Videokapsel kann nicht konvertiert werd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't find the next file.\nStop sending.\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nächste Datei wurde nicht gefunden.\nDas Senden wird abgebrochen.\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S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acity of a Memory Sti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pazität eines Memory Stick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number of frames per second of Vide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Ändern Sie die Anzahl der Bilder pro Sekunde im Video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the Video siz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Ändern Sie die Videogröß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CLIE conver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CLIE conver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E Title 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CLIE-Titelnam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Clo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chließ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rb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rb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ression is efficient. After compression the file size is smaller than the Color mod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ach der Komprimierung ist die Dateigröße kleiner als der Farbmodu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 to Clie 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onvertieren in CLIE-Forma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 to High Quality mode. The Audio quality is high, but the size of the converted movie gets larg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Konvertieren in den HQ-Modus (High Quality). Die Audioqualität ist hoch, doch der konvertierte Film ist relativ groß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 to Long Play mode. The Audio quality is low, but the size of the converted movie gets small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Konvertieren in den LP-Modus (Long Play). Die Audioqualität ist niedrig, doch der konvertierte Film ist relativ klei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 to Standard Play mod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Konvertieren in den SP-Modus (Standard Play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 while Record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Konvert. b. Aufzeichn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starts after the Drag&amp;&amp;Drop process of the Video Capsule from the Giga Pocket Explor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ach Beenden des Drag&amp;&amp;Drop-Vorgangs der Videokapsel von Giga Pocket Explorer wird das Konvertieren gestart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to CL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n CLIE konvertier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Converting( %3d %%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Konvertieren (%3d %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1, 2002, 2003 Sony Cor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1, 2002, 2003 Sony Corp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1, 2002, 2003 Sony Cor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1, 2002, 2003 Sony Corp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Current Setting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ktuelle Einstellung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ösch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Giga Pocket -&gt; CLIE Conver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iga Pocket -&gt; CLIE Converter anzeig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splay Men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nzeigemen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the Setting dialog to set the Video size and qualit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nzeigen des Dialogfelds "Einstellungen" zum Festlegen der Videogröße und -qualitä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't show this message from next tim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se Meldung nicht mehr anzeig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has occurred while converting.\nError code:\t%d\n\nStop convertin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Beim Konvertieren ist ein Fehler aufgetreten.\nFehlercode:\t%d\n\nDas Konvertieren wird abgebroch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x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Beend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RW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opy the movie.\n%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Kopieren des Films ist fehlgeschlagen.\n%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the fold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rstellen des Ordners ist fehlgeschlag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delete the next movie\n%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nächste Film konnte nicht gelöscht werden.\n%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get the data from the selected Video Capsule.\nStop convertin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ehler beim Erhalt der Daten von der ausgewählten Videokapsel.\nDas Konvertieren wird abgebroch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initialize of encoder(%d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Enkoder konnte nicht initialisiert werden (%d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load DLL.Please check the following:\n\n- PictureGear 4.3Lite(or later) is installed\n- Sony MPEG Decoder library is installed correctly.\n- gmPalmMaker.dll and gp2clie.exe are on the same folder.\n\nStop convertin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LL konnte nicht geladen werden. Überprüfen Sie Folgendes:\n\n- PictureGear 4.3 Lite (oder höher) ist installiert,\n- Die Sony-MPEG-Decoder-Bibliothek ist richtig installiert.\n- gmPalmMaker.dll und gp2clie.exe befinden sich in demselben Ordner.\n\nDas Konvertieren wird abgebroch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load sgpsr.dll. The program will terminat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gpsr.dll konnte nicht geladen werden. Das Programm wird beend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read the Video Capsule. It is either not recorded, access retricted or broke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Videokapsel konnte nicht gelesen werden. Entweder wurde nichts darauf aufgezeichnet, der Zugriff wurde verweigert, oder sie ist beschädig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ave the movie.\nPlease check whether the folder is writable or not .\n\nStop convertin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Film konnte nicht gespeichert werden.\nÜberprüfen Sie, ob in diesen Ordner geschrieben werden kann.\n\nDas Konvertieren wird abgebroch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ile 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ateinam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olde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Ordner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orward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Weiterleit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orwarding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Weiterleiten..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ram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Bild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iga Pock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iga Pock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iga Pocket -&gt; CLIE Conver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iga Pocket -&gt; CLIE Conver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iga Pocket -&gt; CLIE Conver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iga Pocket -&gt; CLIE Conver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iga Pocket -&gt; CLIE Converter.ln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iga Pocket -&gt; CLIE Converter.lnk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iga Pocket -&gt; CLIE Converter\nVersion 3.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iga Pocket -&gt; CLIE Converter\nVersion 3.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Movie 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Movie-Forma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P2CL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P2CLI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p2clie.EX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p2clie.EX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H+Q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HQ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 disk is full.\nCan't write fi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Festplatte ist voll.\nDie Datei kann nicht geschrieben werd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lf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Plus Quality m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-Modus (High Qualit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Plus Quality mode  :  320 x 240, 768 Kb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-Modus (High Quality):  320 x 240, 384 Kbit/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 (High Qualit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 (High Qualit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m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-Modus (High Qualit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gh Quality mode          :  320 x 240, 384 Kb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-Modus (High Quality):  320 x 240, 384 Kbit/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the converted movie(s) exceeds the size of you Memory Stick it will need to be spread out over multiple Memory Sticks.  Please specify the size of you Memory Stic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Wenn die konvertierten Filme größer als Ihr Memory Stick sind, müssen Sie sie auf mehrere Memory Sticks verteilen. Geben Sie die Größe Ihres Memory Sticks a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the converted movie(s) exceeds the size of your Memory Stick it will need to be spread out over multiple Memory Sticks.  Please specify the capacity of your Memory Stic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Wenn die konvertierten Filme größer als Ihr Memory Stick sind, müssen Sie sie auf mehrere Memory Sticks verteilen. Geben Sie die Größe Ihres Memory Sticks a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clude the Audio in the converted movi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udio zu dem konvertierten Film hinzufüg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folder has been selected.\nPlease select the correct fold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s wurde ein ungültiger Ordner ausgewählt.\nWählen Sie den richtigen Ordner au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t will convert simultaneously while Giga Pocket record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Während Giga Pocket aufzeichnet, wird gleichzeitig konvertier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Joi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emeinsam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July 7, 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uly 7, 200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r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ch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nk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ft channel onl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ur linker Kana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 (Long Pla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 (Long Pla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m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-Modus (Long Pla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mode              :  160 x 112,  96 Kb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-Modus (Long Play):  160 x 112, 96 Kbit/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mode(Main Onl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LP-Modus (nur Haup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mode(Main+SAP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LP-Modus (Haupt + SAP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ng Play mode(SAP Onl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LP-Modus (nur SAP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(Main Onl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LP (nur Haup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(Main+SAP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LP (Haupt + SAP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P(SAP Onl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LP (nur SAP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 + SA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upt + SA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 Onl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ur Haup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Mo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(Left + Right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Mono (links und rechts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(Left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(Links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(Left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 (links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(Right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 (rechts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chrome 2 colo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ochrom 2 Farb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Play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Play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Player 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Player-Forma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Player format Setting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Movie Player-Format Einstellung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Player(%d Kbp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 Player (%d Kbit/s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(s) of up to 120min. can be saved on a 128MB Memory Stick. If the Video Capsule includes SAP, you must select an Audio Output mode from below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Ein) Film(e) von bis zu 120 Min. kann/können auf einem 128-MB-Memory Stick gespeichert werden. Wählen Sie unten einen Audioausgangsmodus aus, wenn die Videokapsel SAP umfass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(s) of up to 30min. can be saved on a 128MB Memory Stic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Ein) Film(e) von bis zu 30 Min. kann/können auf einem 128-MB-Memory Stick gespeichert werd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ie(s) of up to 60min. can be saved on a 128MB Memory Stic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Ein) Film(e) von bis zu 60 Min. kann/können auf einem 128-MB-Memory Stick gespeichert werd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2??????????????????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2??????????????????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QT Qua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QT-Qualitä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ud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in Audi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Video is select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s wurde kein Video ausgewähl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UM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y CLIE which has color display can play bac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Wiedergabe ist nur auf einem CLIE mit Farbdisplay möglich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Output Aud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udioausgab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Output Forma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usgabeformat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the fold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Wählen Sie einen Ordner au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the model and the mode of your choice. Please select ""User defined"" when you want to set flexibll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Wählen Sie das gewünschte Modell und den gewünschten Modus aus. Wählen Sie ""Benutzerdefiniert"", wenn Sie eigene Einstellungen festlegen möcht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for recordin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as Aufzeichnen wird vorbereit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alit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alität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y to send. \nPlease push the HotSync button of Crad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Zum Senden bereit. \nDrücken Sie die HotSync-Taste an der Anschlussstatio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gh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ght channel onl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ur rechter Kana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P Onl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r SA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ave 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peichern unte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ave 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peichern unter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R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F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ed Movie will be delet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ausgewählte Film wird gelösch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ed Movie will be send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ausgewählte Film wird gesend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 the converted movie to the Memory Stic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enden Sie den konvertierten Film an den Memory Stick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 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en a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 to HotSyn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n HotSync send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 To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en an..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ing the movie has completed.\n\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Film wurde gesendet.\n\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ett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instellu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etting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instellung..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etting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Einstellung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röß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lider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lider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ma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iedri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folder for the converted movi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eben Sie den Ordner für den konvertierten Film a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in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in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lit Siz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erteilen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tanda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orma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m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-Modus (Standard Pla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mode               :  320 x 240, 216 Kb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-Modus (Standard Play):  320 x 240, 216 Kbit/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Pl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 (Standard Pla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ndard Pl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 (Standard Pla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c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re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re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re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ere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 High Quality m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-Modus (High Qualit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 High Quality mode  :  320 x 240, 768 Kb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Q-Modus (High Quality):  320 x 240, 384 Kbit/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 HQ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 HQ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verted movie does not include SAP(Second Audio Program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konvertierte Film enthält kein SAP (Second Audio Program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verted movie includes Main and SAP(Second Audio Program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konvertierte Film enthält Haupt und SAP (Second Audio Program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onverted movie includes only SAP(Second Audio Program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konvertierte Film enthält nur SAP (Second Audio Program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number of files the Memory Stick can record has\nbeen reached, \nthe following movie(s) could not be sent.\n\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maximale Anzahl an Dateien, die auf den Memory Stick aufgezeichnet werden können,\nwurde erreicht. \nDer/die folgende(n) Film(e) konnte(n) nicht gesendet werden.\n\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program is in the background process. Please double-click the icon on task tray to display the window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as Programm läuft im Hintergrund. Doppelklicken Sie zum Anzeigen des Fensters auf das Symbol in der Taskleist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folder is not on Memory Stick.\n Do you want to continue sending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ausgewählte Ordner befindet sich nicht auf dem Memory Stick.\n Möchten Sie mit dem Senden fortfahre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nding of the movie has been cancelled.\n\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as Senden des Films wurde abgebrochen.\n\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ize of the selected movie is overflowin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r ausgewählte Film ist zu groß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tereo gives you the feeling of being at a Live Performanc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Option "Stereo" liefert Klangqualität wie bei einem Livekonzer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</w:rPr>
              <w:t xml:space="preserve">There is an error on Palm setup file. </w:t>
            </w:r>
            <w:r>
              <w:rPr>
                <w:rFonts w:eastAsia="MS Mincho;ＭＳ 明朝"/>
                <w:lang w:val="de-DE"/>
              </w:rPr>
              <w:t>Line = %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  <w:lang w:val="de-DE"/>
              </w:rPr>
              <w:t xml:space="preserve">Fehler in der Palm-Installationsdatei. </w:t>
            </w:r>
            <w:r>
              <w:rPr>
                <w:rFonts w:eastAsia="MS Mincho;ＭＳ 明朝"/>
              </w:rPr>
              <w:t>Zeile = %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file already exists.\nDo you want to replace the existing file?\n\t%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 Datei existiert bereits.\nMöchten Sie die vorhandene Datei ersetzen?\n\t%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is the mono audio output. Select the following left / right channe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s ist die Mono-Audioausgabe. Wählen Sie den folgenden linken/rechten Kanal au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failed to transfer video file(s).\nMake sure the destination device and media is availab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ieses Programm konnte keine Videodatei(en) übertragen.\nStellen Sie sicher, dass das Zielgerät und der Datenträger verfügbar sind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o many movies.\nCan't convert mo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Zu viele Filme.\nKonvertieren nicht mehr möglich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User Defin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Benutzerdefinier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User 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Benutzernam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Using HotSyn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HotSync verwend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ing Memory Sti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Memory Stick verwend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ersion Inform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ersionsinformatione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psule 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kapselnam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 Qua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qualitä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Quality and 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qualität und -größ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 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größ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CD???MPEG1?????????AVI?????????????????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VideoCD???MPEG1?????????AVI?????????????????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ll be sended during the next HotSyn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Wird während des nächsten HotSync-Vorgangs gesend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can record approximately %d minutes on this Memory Stic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ie können auf diesen Memory Stick ungefähr %d Minuten aufzeichne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can record approximately 120 minutes on this Memory Stic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can record approximately 120 minutes on this Memory Stick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can record approximately 120 minutes on this Memory Stic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Auf diesen Memory Stick können ungefähr 120 Minuten aufgezeichnet werden.</w:t>
            </w:r>
          </w:p>
        </w:tc>
      </w:tr>
    </w:tbl>
    <w:p>
      <w:pPr>
        <w:pStyle w:val="PlainTex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7:17:00Z</dcterms:created>
  <dc:creator>Marlis</dc:creator>
  <dc:description/>
  <dc:language>en-US</dc:language>
  <cp:lastModifiedBy>Marlis</cp:lastModifiedBy>
  <dcterms:modified xsi:type="dcterms:W3CDTF">2003-07-15T07:17:00Z</dcterms:modified>
  <cp:revision>2</cp:revision>
  <dc:subject/>
  <dc:title>About Giga Pocket -&gt; CLIE Converter</dc:title>
</cp:coreProperties>
</file>